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530709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9777637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